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_______________________________________________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0</w:t>
      </w:r>
      <w:r>
        <w:rPr>
          <w:rFonts w:eastAsia="Symbol" w:cs="Symbol" w:ascii="Symbol" w:hAnsi="Symbol"/>
          <w:b/>
          <w:sz w:val="24"/>
          <w:szCs w:val="24"/>
        </w:rPr>
        <w:t></w:t>
      </w:r>
      <w:r>
        <w:rPr>
          <w:b/>
          <w:sz w:val="24"/>
          <w:szCs w:val="24"/>
        </w:rPr>
        <w:t xml:space="preserve"> - 60</w:t>
      </w:r>
      <w:r>
        <w:rPr>
          <w:rFonts w:eastAsia="Symbol" w:cs="Symbol" w:ascii="Symbol" w:hAnsi="Symbol"/>
          <w:b/>
          <w:sz w:val="24"/>
          <w:szCs w:val="24"/>
        </w:rPr>
        <w:t></w:t>
      </w:r>
      <w:r>
        <w:rPr>
          <w:b/>
          <w:sz w:val="24"/>
          <w:szCs w:val="24"/>
        </w:rPr>
        <w:t xml:space="preserve"> - 90</w:t>
      </w:r>
      <w:r>
        <w:rPr>
          <w:rFonts w:eastAsia="Symbol" w:cs="Symbol" w:ascii="Symbol" w:hAnsi="Symbol"/>
          <w:b/>
          <w:sz w:val="24"/>
          <w:szCs w:val="24"/>
        </w:rPr>
        <w:t></w:t>
      </w:r>
      <w:r>
        <w:rPr>
          <w:b/>
          <w:sz w:val="24"/>
          <w:szCs w:val="24"/>
        </w:rPr>
        <w:t xml:space="preserve"> Triangles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21792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45pt;width:489.55pt;height:1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0560</wp:posOffset>
                </wp:positionH>
                <wp:positionV relativeFrom="paragraph">
                  <wp:posOffset>86995</wp:posOffset>
                </wp:positionV>
                <wp:extent cx="914400" cy="1097280"/>
                <wp:effectExtent l="5080" t="13335" r="114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52.8pt;margin-top:6.85pt;width:71.95pt;height:86.3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4880</wp:posOffset>
                </wp:positionH>
                <wp:positionV relativeFrom="paragraph">
                  <wp:posOffset>102235</wp:posOffset>
                </wp:positionV>
                <wp:extent cx="64008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8.05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1980</wp:posOffset>
                </wp:positionH>
                <wp:positionV relativeFrom="paragraph">
                  <wp:posOffset>102235</wp:posOffset>
                </wp:positionV>
                <wp:extent cx="36576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05pt;mso-position-vertical-relative:text;margin-left:3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In a 30 - 60 - 90 triangl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3360</wp:posOffset>
                </wp:positionH>
                <wp:positionV relativeFrom="paragraph">
                  <wp:posOffset>18415</wp:posOffset>
                </wp:positionV>
                <wp:extent cx="64008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.45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1)  the hypotenuse is twice as long as the short leg</w:t>
      </w:r>
    </w:p>
    <w:p>
      <w:pPr>
        <w:pStyle w:val="Normal"/>
        <w:ind w:firstLine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09855</wp:posOffset>
                </wp:positionV>
                <wp:extent cx="365760" cy="3657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6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0560</wp:posOffset>
                </wp:positionH>
                <wp:positionV relativeFrom="paragraph">
                  <wp:posOffset>48895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8pt;margin-top: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2)  the long leg is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3 times the short le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4880</wp:posOffset>
                </wp:positionH>
                <wp:positionV relativeFrom="paragraph">
                  <wp:posOffset>140335</wp:posOffset>
                </wp:positionV>
                <wp:extent cx="64008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1.05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885</wp:posOffset>
                </wp:positionH>
                <wp:positionV relativeFrom="paragraph">
                  <wp:posOffset>121285</wp:posOffset>
                </wp:positionV>
                <wp:extent cx="914400" cy="1280160"/>
                <wp:effectExtent l="0" t="0" r="0" b="196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80160"/>
                          <a:chOff x="0" y="0"/>
                          <a:chExt cx="914400" cy="1280160"/>
                        </a:xfrm>
                      </wpg:grpSpPr>
                      <wpg:grpSp>
                        <wpg:cNvGrpSpPr/>
                        <wpg:grpSpPr>
                          <a:xfrm>
                            <a:off x="217080" y="0"/>
                            <a:ext cx="548640" cy="1280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28600" y="502920"/>
                              <a:ext cx="1005840" cy="54864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743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653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pt;margin-top:9.55pt;width:79.2pt;height:82.8pt" coordorigin="332,191" coordsize="1584,1656">
                <v:group id="shape_0" style="position:absolute;left:332;top:191;width:1584;height:1656">
                  <v:shape id="shape_0" fillcolor="white" stroked="t" o:allowincell="f" style="position:absolute;left:334;top:983;width:1583;height:863;mso-wrap-style:none;v-text-anchor:middle;rotation:9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93;top:623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81;top:191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1;top:623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;top:12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;top:104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0965</wp:posOffset>
                </wp:positionH>
                <wp:positionV relativeFrom="paragraph">
                  <wp:posOffset>88900</wp:posOffset>
                </wp:positionV>
                <wp:extent cx="1165860" cy="1303020"/>
                <wp:effectExtent l="10795" t="0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040" cy="1303200"/>
                          <a:chOff x="0" y="0"/>
                          <a:chExt cx="1166040" cy="1303200"/>
                        </a:xfrm>
                      </wpg:grpSpPr>
                      <wpg:grpSp>
                        <wpg:cNvGrpSpPr/>
                        <wpg:grpSpPr>
                          <a:xfrm>
                            <a:off x="0" y="225360"/>
                            <a:ext cx="1166040" cy="1077480"/>
                          </a:xfrm>
                        </wpg:grpSpPr>
                        <wps:wsp>
                          <wps:cNvSpPr/>
                          <wps:spPr>
                            <a:xfrm rot="10779000">
                              <a:off x="3240" y="2520"/>
                              <a:ext cx="868680" cy="107244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3960"/>
                              <a:ext cx="8712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5280" y="629280"/>
                              <a:ext cx="443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71200" y="251640"/>
                              <a:ext cx="29448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5120" y="685800"/>
                            <a:ext cx="403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0"/>
                            <a:ext cx="403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15pt;margin-top:7pt;width:91.6pt;height:102.35pt" coordorigin="8163,140" coordsize="1832,2047">
                <v:group id="shape_0" style="position:absolute;left:8163;top:498;width:1832;height:1689">
                  <v:shape id="shape_0" fillcolor="white" stroked="t" o:allowincell="f" style="position:absolute;left:8164;top:499;width:1367;height:1688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9393;top:501;width:136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9065;top:1486;width:697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531;top:891;width:463;height:77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67;top:1220;width:63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5;top:140;width:6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</w:rPr>
        <w:t>Fill in the missing sides of the triangle.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3155</wp:posOffset>
                </wp:positionH>
                <wp:positionV relativeFrom="paragraph">
                  <wp:posOffset>140335</wp:posOffset>
                </wp:positionV>
                <wp:extent cx="1371600" cy="1030605"/>
                <wp:effectExtent l="0" t="9525" r="1651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30680"/>
                          <a:chOff x="0" y="0"/>
                          <a:chExt cx="137160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0"/>
                              <a:ext cx="1097280" cy="7315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4008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7120" y="6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11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5pt;margin-top:11.05pt;width:108pt;height:81.15pt" coordorigin="3753,221" coordsize="2160,1623">
                <v:group id="shape_0" style="position:absolute;left:3753;top:221;width:2160;height:1440">
                  <v:shape id="shape_0" fillcolor="white" stroked="t" o:allowincell="f" style="position:absolute;left:4185;top:221;width:1727;height:1151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185;top:1229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193;top:1085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3;top:653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99;top:13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40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>2)</w:t>
        <w:tab/>
        <w:tab/>
        <w:tab/>
        <w:tab/>
        <w:tab/>
        <w:t>3)</w:t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3485</wp:posOffset>
                </wp:positionH>
                <wp:positionV relativeFrom="paragraph">
                  <wp:posOffset>20955</wp:posOffset>
                </wp:positionV>
                <wp:extent cx="11430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.65pt;mso-position-vertical-relative:text;margin-left:3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3185</wp:posOffset>
                </wp:positionH>
                <wp:positionV relativeFrom="paragraph">
                  <wp:posOffset>-1905</wp:posOffset>
                </wp:positionV>
                <wp:extent cx="1143000" cy="68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0.15pt;mso-position-vertical-relative:text;margin-left:2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885</wp:posOffset>
                </wp:positionH>
                <wp:positionV relativeFrom="paragraph">
                  <wp:posOffset>20955</wp:posOffset>
                </wp:positionV>
                <wp:extent cx="1143000" cy="6858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.6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1120</wp:posOffset>
                </wp:positionH>
                <wp:positionV relativeFrom="paragraph">
                  <wp:posOffset>146685</wp:posOffset>
                </wp:positionV>
                <wp:extent cx="1452245" cy="1157605"/>
                <wp:effectExtent l="0" t="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1157760"/>
                          <a:chOff x="0" y="0"/>
                          <a:chExt cx="1452240" cy="1157760"/>
                        </a:xfrm>
                      </wpg:grpSpPr>
                      <wpg:grpSp>
                        <wpg:cNvGrpSpPr/>
                        <wpg:grpSpPr>
                          <a:xfrm>
                            <a:off x="0" y="237600"/>
                            <a:ext cx="1098000" cy="920160"/>
                          </a:xfrm>
                        </wpg:grpSpPr>
                        <wps:wsp>
                          <wps:cNvSpPr/>
                          <wps:spPr>
                            <a:xfrm rot="10779000">
                              <a:off x="91440" y="2520"/>
                              <a:ext cx="914400" cy="9144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52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2240" y="551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68280"/>
                              <a:ext cx="564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95040" y="46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11.55pt;width:114.35pt;height:90.9pt" coordorigin="4112,231" coordsize="2287,1818">
                <v:group id="shape_0" style="position:absolute;left:4112;top:608;width:1729;height:1441">
                  <v:shape id="shape_0" fillcolor="white" stroked="t" o:allowincell="f" style="position:absolute;left:4256;top:609;width:1439;height:1439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553;top:609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265;top:1473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2;top:1185;width:888;height:50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79;top:96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9;top:23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51435</wp:posOffset>
                </wp:positionV>
                <wp:extent cx="1132205" cy="1223010"/>
                <wp:effectExtent l="0" t="2032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200" cy="1222920"/>
                          <a:chOff x="0" y="0"/>
                          <a:chExt cx="1132200" cy="122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512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457920" y="0"/>
                              <a:ext cx="457200" cy="9144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82296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365760"/>
                              <a:ext cx="48816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9360" y="7315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7840" y="88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743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4.05pt;width:89.15pt;height:96.3pt" coordorigin="9,81" coordsize="1783,1926">
                <v:group id="shape_0" style="position:absolute;left:9;top:81;width:1441;height:1728">
                  <v:shape id="shape_0" fillcolor="white" stroked="t" o:allowincell="f" style="position:absolute;left:730;top:81;width:719;height:143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30;top:137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9;top:657;width:768;height:50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4;top:1233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56;top:146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;top:51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06645</wp:posOffset>
                </wp:positionH>
                <wp:positionV relativeFrom="paragraph">
                  <wp:posOffset>147955</wp:posOffset>
                </wp:positionV>
                <wp:extent cx="1522730" cy="871220"/>
                <wp:effectExtent l="2095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871200"/>
                          <a:chOff x="0" y="0"/>
                          <a:chExt cx="1522800" cy="87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1960" cy="557640"/>
                          </a:xfrm>
                        </wpg:grpSpPr>
                        <wps:wsp>
                          <wps:cNvSpPr/>
                          <wps:spPr>
                            <a:xfrm rot="16228200">
                              <a:off x="276480" y="-269640"/>
                              <a:ext cx="548640" cy="1097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45972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6200" y="25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560" y="2520"/>
                              <a:ext cx="6400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5520" y="528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117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15pt;margin-top:-9.65pt;width:98.15pt;height:89.9pt" coordorigin="8163,-193" coordsize="1963,1798">
                <v:group id="shape_0" style="position:absolute;left:8163;top:-193;width:1442;height:1728">
                  <v:shape id="shape_0" fillcolor="white" stroked="t" o:allowincell="f" style="position:absolute;left:8162;top:-191;width:863;height:1727;mso-wrap-style:none;v-text-anchor:middle;rotation:27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9316;top:95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9028;top:237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4;top:237;width:100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397;top:106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5;top:41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4)</w:t>
        <w:tab/>
        <w:tab/>
        <w:tab/>
        <w:tab/>
        <w:tab/>
        <w:t>5)</w:t>
        <w:tab/>
        <w:tab/>
        <w:tab/>
        <w:tab/>
        <w:tab/>
        <w:t>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3485</wp:posOffset>
                </wp:positionH>
                <wp:positionV relativeFrom="paragraph">
                  <wp:posOffset>20955</wp:posOffset>
                </wp:positionV>
                <wp:extent cx="1143000" cy="6858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.65pt;mso-position-vertical-relative:text;margin-left:3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3185</wp:posOffset>
                </wp:positionH>
                <wp:positionV relativeFrom="paragraph">
                  <wp:posOffset>20955</wp:posOffset>
                </wp:positionV>
                <wp:extent cx="1143000" cy="6858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.65pt;mso-position-vertical-relative:text;margin-left:2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885</wp:posOffset>
                </wp:positionH>
                <wp:positionV relativeFrom="paragraph">
                  <wp:posOffset>20955</wp:posOffset>
                </wp:positionV>
                <wp:extent cx="1143000" cy="6858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.6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20615</wp:posOffset>
                </wp:positionH>
                <wp:positionV relativeFrom="paragraph">
                  <wp:posOffset>98425</wp:posOffset>
                </wp:positionV>
                <wp:extent cx="1426210" cy="1297305"/>
                <wp:effectExtent l="0" t="10795" r="1397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320" cy="1297440"/>
                          <a:chOff x="0" y="0"/>
                          <a:chExt cx="1426320" cy="1297440"/>
                        </a:xfrm>
                      </wpg:grpSpPr>
                      <wpg:grpSp>
                        <wpg:cNvGrpSpPr/>
                        <wpg:grpSpPr>
                          <a:xfrm>
                            <a:off x="353160" y="0"/>
                            <a:ext cx="1073160" cy="114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3160" cy="9183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3880"/>
                              <a:ext cx="13392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5680" y="688320"/>
                              <a:ext cx="5364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36400" y="104760"/>
                              <a:ext cx="461160" cy="60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37560" y="866880"/>
                            <a:ext cx="6710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4800"/>
                            <a:ext cx="6710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45pt;margin-top:7.75pt;width:112.3pt;height:102.15pt" coordorigin="7749,155" coordsize="2246,2043">
                <v:group id="shape_0" style="position:absolute;left:8305;top:155;width:1690;height:1807">
                  <v:shape id="shape_0" fillcolor="white" stroked="t" o:allowincell="f" style="position:absolute;left:8305;top:155;width:1689;height:1445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305;top:1421;width:210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9149;top:1239;width:844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0;top:320;width:725;height:95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53;top:1520;width:1056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9;top:682;width:1056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595</wp:posOffset>
                </wp:positionH>
                <wp:positionV relativeFrom="paragraph">
                  <wp:posOffset>1905</wp:posOffset>
                </wp:positionV>
                <wp:extent cx="1337310" cy="1043940"/>
                <wp:effectExtent l="0" t="9525" r="1651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400" cy="1044000"/>
                          <a:chOff x="0" y="0"/>
                          <a:chExt cx="1337400" cy="1044000"/>
                        </a:xfrm>
                      </wpg:grpSpPr>
                      <wpg:grpSp>
                        <wpg:cNvGrpSpPr/>
                        <wpg:grpSpPr>
                          <a:xfrm>
                            <a:off x="240120" y="0"/>
                            <a:ext cx="1097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7315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6400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1400" y="70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0.15pt;width:105.3pt;height:82.2pt" coordorigin="297,3" coordsize="2106,1644">
                <v:group id="shape_0" style="position:absolute;left:675;top:3;width:1728;height:1440">
                  <v:shape id="shape_0" fillcolor="white" stroked="t" o:allowincell="f" style="position:absolute;left:675;top:3;width:1727;height:1151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75;top:101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83;top:867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1;top:3;width:100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;top:11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;top:31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4615</wp:posOffset>
                </wp:positionH>
                <wp:positionV relativeFrom="paragraph">
                  <wp:posOffset>17145</wp:posOffset>
                </wp:positionV>
                <wp:extent cx="1165860" cy="9258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040" cy="925920"/>
                          <a:chOff x="0" y="0"/>
                          <a:chExt cx="1166040" cy="925920"/>
                        </a:xfrm>
                      </wpg:grpSpPr>
                      <wpg:grpSp>
                        <wpg:cNvGrpSpPr/>
                        <wpg:grpSpPr>
                          <a:xfrm>
                            <a:off x="251640" y="0"/>
                            <a:ext cx="9144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91440"/>
                              <a:ext cx="457200" cy="4572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5720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6400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9960" y="582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45pt;margin-top:1.35pt;width:91.8pt;height:72.9pt" coordorigin="4149,27" coordsize="1836,1458">
                <v:group id="shape_0" style="position:absolute;left:4545;top:27;width:1440;height:1007">
                  <v:shape id="shape_0" fillcolor="white" stroked="t" o:allowincell="f" style="position:absolute;left:4689;top:171;width:719;height:71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689;top:74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77,747" to="4977,1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603" to="4832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77;top:27;width:100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79;top:94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9;top:40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Garamond" w:hAnsi="AGaramond" w:cs="AGaramond"/>
          <w:sz w:val="22"/>
        </w:rPr>
      </w:pPr>
      <w:r>
        <w:rPr>
          <w:sz w:val="24"/>
        </w:rPr>
        <w:t>7)</w:t>
        <w:tab/>
        <w:tab/>
        <w:tab/>
        <w:tab/>
        <w:tab/>
        <w:t>8)</w:t>
        <w:tab/>
        <w:tab/>
        <w:tab/>
        <w:tab/>
        <w:tab/>
        <w:t>9)</w:t>
      </w:r>
    </w:p>
    <w:p>
      <w:pPr>
        <w:pStyle w:val="Normal"/>
        <w:rPr>
          <w:rFonts w:ascii="AGaramond" w:hAnsi="AGaramond" w:cs="AGaramond"/>
          <w:sz w:val="24"/>
        </w:rPr>
      </w:pPr>
      <w:r>
        <w:rPr>
          <w:rFonts w:cs="AGaramond" w:ascii="AGaramond" w:hAnsi="AGaramond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7775</wp:posOffset>
                </wp:positionH>
                <wp:positionV relativeFrom="paragraph">
                  <wp:posOffset>85090</wp:posOffset>
                </wp:positionV>
                <wp:extent cx="1143000" cy="6858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7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7475</wp:posOffset>
                </wp:positionH>
                <wp:positionV relativeFrom="paragraph">
                  <wp:posOffset>85090</wp:posOffset>
                </wp:positionV>
                <wp:extent cx="1143000" cy="6858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7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175</wp:posOffset>
                </wp:positionH>
                <wp:positionV relativeFrom="paragraph">
                  <wp:posOffset>85090</wp:posOffset>
                </wp:positionV>
                <wp:extent cx="1143000" cy="6858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7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3485</wp:posOffset>
                </wp:positionH>
                <wp:positionV relativeFrom="paragraph">
                  <wp:posOffset>-19685</wp:posOffset>
                </wp:positionV>
                <wp:extent cx="1402080" cy="1016635"/>
                <wp:effectExtent l="0" t="9525" r="1016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1016640"/>
                          <a:chOff x="0" y="0"/>
                          <a:chExt cx="1402200" cy="1016640"/>
                        </a:xfrm>
                      </wpg:grpSpPr>
                      <wps:wsp>
                        <wps:cNvSpPr/>
                        <wps:spPr>
                          <a:xfrm>
                            <a:off x="306000" y="0"/>
                            <a:ext cx="1089720" cy="7315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640080"/>
                            <a:ext cx="1357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040" y="548640"/>
                            <a:ext cx="5446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51040" y="83880"/>
                            <a:ext cx="551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1240" y="673560"/>
                            <a:ext cx="680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640"/>
                            <a:ext cx="680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55pt;margin-top:-1.55pt;width:110.4pt;height:80.05pt" coordorigin="7911,-31" coordsize="2208,1601">
                <v:shape id="shape_0" fillcolor="white" stroked="t" o:allowincell="f" style="position:absolute;left:8393;top:-31;width:1715;height:1151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393;top:977;width:21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251;top:833;width:85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1;top:101;width:867;height:5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795;top:1030;width:107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1;top:436;width:10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8895</wp:posOffset>
                </wp:positionH>
                <wp:positionV relativeFrom="paragraph">
                  <wp:posOffset>-31750</wp:posOffset>
                </wp:positionV>
                <wp:extent cx="1268730" cy="1108710"/>
                <wp:effectExtent l="0" t="1016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8640" cy="1108800"/>
                          <a:chOff x="0" y="0"/>
                          <a:chExt cx="1268640" cy="1108800"/>
                        </a:xfrm>
                      </wpg:grpSpPr>
                      <wpg:grpSp>
                        <wpg:cNvGrpSpPr/>
                        <wpg:grpSpPr>
                          <a:xfrm>
                            <a:off x="262800" y="0"/>
                            <a:ext cx="100584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82296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6400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67200" y="91440"/>
                              <a:ext cx="5004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68720" y="765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85pt;margin-top:-2.5pt;width:99.85pt;height:87.3pt" coordorigin="4077,-50" coordsize="1997,1746">
                <v:group id="shape_0" style="position:absolute;left:4491;top:-50;width:1584;height:1584">
                  <v:shape id="shape_0" stroked="t" o:allowincell="f" style="position:absolute;left:4491;top:-50;width:1583;height:1295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491;top:1102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355;top:958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9;top:94;width:787;height:48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15;top:115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7;top:47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505</wp:posOffset>
                </wp:positionH>
                <wp:positionV relativeFrom="paragraph">
                  <wp:posOffset>28575</wp:posOffset>
                </wp:positionV>
                <wp:extent cx="1346200" cy="873125"/>
                <wp:effectExtent l="19050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873000"/>
                          <a:chOff x="0" y="0"/>
                          <a:chExt cx="1346040" cy="87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6040" cy="556920"/>
                          </a:xfrm>
                        </wpg:grpSpPr>
                        <wps:wsp>
                          <wps:cNvSpPr/>
                          <wps:spPr>
                            <a:xfrm rot="16228200">
                              <a:off x="230760" y="-224280"/>
                              <a:ext cx="548640" cy="100584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46044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4760" y="871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97200"/>
                              <a:ext cx="3430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480" y="53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15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5pt;margin-top:-15.5pt;width:88.7pt;height:86.45pt" coordorigin="909,-310" coordsize="1774,1729">
                <v:group id="shape_0" style="position:absolute;left:926;top:-310;width:1756;height:1584">
                  <v:shape id="shape_0" fillcolor="white" stroked="t" o:allowincell="f" style="position:absolute;left:926;top:-308;width:863;height:1583;mso-wrap-style:none;v-text-anchor:middle;rotation:27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008;top:770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720;top:18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3;top:198;width:53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97;top: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7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10)</w:t>
        <w:tab/>
        <w:tab/>
        <w:tab/>
        <w:tab/>
        <w:tab/>
        <w:t>11)</w:t>
        <w:tab/>
        <w:tab/>
        <w:tab/>
        <w:tab/>
        <w:tab/>
        <w:t>1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9215</wp:posOffset>
                </wp:positionH>
                <wp:positionV relativeFrom="paragraph">
                  <wp:posOffset>-8890</wp:posOffset>
                </wp:positionV>
                <wp:extent cx="1143000" cy="6858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0.7pt;mso-position-vertical-relative:text;margin-left:4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8915</wp:posOffset>
                </wp:positionH>
                <wp:positionV relativeFrom="paragraph">
                  <wp:posOffset>-8890</wp:posOffset>
                </wp:positionV>
                <wp:extent cx="1143000" cy="6858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0.7pt;mso-position-vertical-relative:text;margin-left:2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615</wp:posOffset>
                </wp:positionH>
                <wp:positionV relativeFrom="paragraph">
                  <wp:posOffset>-8890</wp:posOffset>
                </wp:positionV>
                <wp:extent cx="1143000" cy="6858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0.7pt;mso-position-vertical-relative:text;margin-left: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1965</wp:posOffset>
                </wp:positionH>
                <wp:positionV relativeFrom="paragraph">
                  <wp:posOffset>93980</wp:posOffset>
                </wp:positionV>
                <wp:extent cx="1906270" cy="1181100"/>
                <wp:effectExtent l="0" t="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1181160"/>
                          <a:chOff x="0" y="0"/>
                          <a:chExt cx="1906200" cy="1181160"/>
                        </a:xfrm>
                      </wpg:grpSpPr>
                      <wps:wsp>
                        <wps:cNvSpPr/>
                        <wps:spPr>
                          <a:xfrm>
                            <a:off x="644400" y="1089720"/>
                            <a:ext cx="1288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58200"/>
                            <a:ext cx="1289520" cy="822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3582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160" y="274320"/>
                            <a:ext cx="64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18760" y="0"/>
                            <a:ext cx="487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48640"/>
                            <a:ext cx="902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95pt;margin-top:7.4pt;width:150.1pt;height:93pt" coordorigin="6759,148" coordsize="3002,1860">
                <v:rect id="shape_0" fillcolor="white" stroked="t" o:allowincell="f" style="position:absolute;left:7774;top:1864;width:202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962;top:712;width:2030;height:1295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7977,712" to="7977,2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0,580" to="9194,12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93;top:148;width:767;height:5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759;top:1012;width:142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0085</wp:posOffset>
                </wp:positionH>
                <wp:positionV relativeFrom="paragraph">
                  <wp:posOffset>17780</wp:posOffset>
                </wp:positionV>
                <wp:extent cx="1377950" cy="1072515"/>
                <wp:effectExtent l="0" t="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080" cy="1072440"/>
                          <a:chOff x="0" y="0"/>
                          <a:chExt cx="1378080" cy="1072440"/>
                        </a:xfrm>
                      </wpg:grpSpPr>
                      <wps:wsp>
                        <wps:cNvSpPr/>
                        <wps:spPr>
                          <a:xfrm>
                            <a:off x="463680" y="98100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0" y="43236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" y="249480"/>
                            <a:ext cx="914400" cy="822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494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24948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3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5pt;margin-top:1.4pt;width:108.5pt;height:84.4pt" coordorigin="1071,28" coordsize="2170,1688">
                <v:rect id="shape_0" fillcolor="white" stroked="t" o:allowincell="f" style="position:absolute;left:1801;top:157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33;top:709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25;top:421;width:1439;height:1295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1945,421" to="1945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421" to="1944,1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1;top:28;width:65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3)</w:t>
        <w:tab/>
        <w:tab/>
        <w:tab/>
        <w:tab/>
        <w:tab/>
        <w:tab/>
        <w:tab/>
        <w:tab/>
        <w:t>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</w:rPr>
        <w:t>(# 13 is an equilateral triangle)</w:t>
        <w:tab/>
        <w:tab/>
        <w:tab/>
        <w:tab/>
        <w:t>(# 14 is an equilateral triangle)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7685</wp:posOffset>
                </wp:positionH>
                <wp:positionV relativeFrom="paragraph">
                  <wp:posOffset>93980</wp:posOffset>
                </wp:positionV>
                <wp:extent cx="1143000" cy="4572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7.4pt;mso-position-vertical-relative:text;margin-left:3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2955</wp:posOffset>
                </wp:positionH>
                <wp:positionV relativeFrom="paragraph">
                  <wp:posOffset>-635</wp:posOffset>
                </wp:positionV>
                <wp:extent cx="1143000" cy="4572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0.05pt;mso-position-vertical-relative:text;margin-left: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rPr/>
      </w:pPr>
      <w:r>
        <w:rPr>
          <w:sz w:val="24"/>
        </w:rPr>
        <w:t xml:space="preserve">15)  Find the  perimeter of an equilateral  triangle if its altitude measur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)  Find the altitude of an equilateral triangle if each side measures 20 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)  Find the altitude of an equilateral triangle if the perimeter is 18 km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81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08:00Z</dcterms:created>
  <dc:creator>Justin Shoemate</dc:creator>
  <dc:description/>
  <dc:language>en-US</dc:language>
  <cp:lastModifiedBy>jeverman</cp:lastModifiedBy>
  <cp:lastPrinted>2006-01-24T08:06:00Z</cp:lastPrinted>
  <dcterms:modified xsi:type="dcterms:W3CDTF">2016-03-16T16:09:00Z</dcterms:modified>
  <cp:revision>3</cp:revision>
  <dc:subject/>
  <dc:title>Name:</dc:title>
</cp:coreProperties>
</file>